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Bookman Old Style" w:hAnsi="Bookman Old Style" w:eastAsia="Times New Roman" w:cs="Calibri"/>
          <w:bCs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sz w:val="20"/>
          <w:szCs w:val="20"/>
          <w:lang w:eastAsia="pl-PL" w:bidi="ar-SA"/>
        </w:rPr>
        <w:t>Załącznik nr 2 a</w:t>
      </w:r>
    </w:p>
    <w:p>
      <w:pPr>
        <w:pStyle w:val="Normal"/>
        <w:widowControl/>
        <w:suppressAutoHyphens w:val="false"/>
        <w:jc w:val="right"/>
        <w:textAlignment w:val="auto"/>
        <w:rPr>
          <w:rFonts w:ascii="Bookman Old Style" w:hAnsi="Bookman Old Style" w:eastAsia="Times New Roman" w:cs="Calibri"/>
          <w:bCs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bCs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cs="Calibri"/>
          <w:bCs/>
          <w:sz w:val="20"/>
          <w:szCs w:val="20"/>
          <w:u w:val="single"/>
        </w:rPr>
      </w:pPr>
      <w:r>
        <w:rPr>
          <w:rFonts w:eastAsia="Times New Roman" w:cs="Calibri" w:ascii="Bookman Old Style" w:hAnsi="Bookman Old Style"/>
          <w:bCs/>
          <w:sz w:val="20"/>
          <w:szCs w:val="20"/>
          <w:lang w:eastAsia="pl-PL" w:bidi="ar-SA"/>
        </w:rPr>
        <w:t>FORMULARZ KALKULACJI CENOWEJ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Cs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Cs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  <w:t>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sz w:val="20"/>
          <w:szCs w:val="20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Bookman Old Style" w:hAnsi="Bookman Old Style"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Bookman Old Style" w:hAnsi="Bookman Old Style" w:eastAsia="Times New Roman" w:cs="Calibri"/>
          <w:b/>
          <w:b/>
          <w:bCs/>
          <w:szCs w:val="20"/>
          <w:u w:val="single"/>
          <w:lang w:eastAsia="pl-PL" w:bidi="ar-SA"/>
        </w:rPr>
      </w:pPr>
      <w:r>
        <w:rPr>
          <w:rFonts w:eastAsia="Times New Roman" w:cs="Calibri" w:ascii="Bookman Old Style" w:hAnsi="Bookman Old Style"/>
          <w:b/>
          <w:bCs/>
          <w:szCs w:val="20"/>
          <w:u w:val="single"/>
          <w:lang w:eastAsia="pl-PL" w:bidi="ar-SA"/>
        </w:rPr>
        <w:t>CZĘŚĆ I</w:t>
      </w:r>
    </w:p>
    <w:p>
      <w:pPr>
        <w:pStyle w:val="Standard"/>
        <w:autoSpaceDE w:val="false"/>
        <w:jc w:val="center"/>
        <w:rPr>
          <w:rFonts w:ascii="Bookman Old Style" w:hAnsi="Bookman Old Style" w:cs="Calibri"/>
          <w:b/>
          <w:b/>
          <w:bCs/>
          <w:szCs w:val="20"/>
          <w:u w:val="single"/>
        </w:rPr>
      </w:pPr>
      <w:r>
        <w:rPr>
          <w:rFonts w:cs="Calibri" w:ascii="Bookman Old Style" w:hAnsi="Bookman Old Style"/>
          <w:b/>
          <w:bCs/>
          <w:szCs w:val="20"/>
          <w:u w:val="single"/>
        </w:rPr>
        <w:t>RÓŻNE PRODUKTY SPOŻYWCZE</w:t>
      </w:r>
    </w:p>
    <w:p>
      <w:pPr>
        <w:pStyle w:val="Standard"/>
        <w:autoSpaceDE w:val="false"/>
        <w:jc w:val="center"/>
        <w:rPr>
          <w:rFonts w:ascii="Bookman Old Style" w:hAnsi="Bookman Old Style"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 w:ascii="Bookman Old Style" w:hAnsi="Bookman Old Style"/>
          <w:b/>
          <w:bCs/>
          <w:i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Bookman Old Style" w:hAnsi="Bookman Old Style" w:cs="Calibri"/>
          <w:bCs/>
          <w:i/>
          <w:i/>
          <w:sz w:val="20"/>
          <w:szCs w:val="20"/>
          <w:u w:val="single"/>
        </w:rPr>
      </w:pPr>
      <w:r>
        <w:rPr>
          <w:rFonts w:cs="Calibri" w:ascii="Bookman Old Style" w:hAnsi="Bookman Old Style"/>
          <w:bCs/>
          <w:i/>
          <w:sz w:val="20"/>
          <w:szCs w:val="20"/>
          <w:u w:val="single"/>
        </w:rPr>
      </w:r>
    </w:p>
    <w:tbl>
      <w:tblPr>
        <w:tblW w:w="14753" w:type="dxa"/>
        <w:jc w:val="left"/>
        <w:tblInd w:w="-3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15"/>
        <w:gridCol w:w="1258"/>
        <w:gridCol w:w="850"/>
        <w:gridCol w:w="586"/>
        <w:gridCol w:w="1258"/>
        <w:gridCol w:w="7"/>
        <w:gridCol w:w="1696"/>
        <w:gridCol w:w="1843"/>
        <w:gridCol w:w="1847"/>
        <w:gridCol w:w="1003"/>
        <w:gridCol w:w="1559"/>
        <w:gridCol w:w="1985"/>
      </w:tblGrid>
      <w:tr>
        <w:trPr>
          <w:trHeight w:val="637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270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Nazwa produktu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Jednostka miary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Przewidywana 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nett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razem nett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Vat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Cena jednostkowa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2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6=4*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Bookman Old Style" w:hAnsi="Bookman Old Style" w:cs="Calibri"/>
                <w:i/>
                <w:i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i/>
                <w:sz w:val="20"/>
                <w:szCs w:val="20"/>
              </w:rPr>
              <w:t>9=4*8</w:t>
            </w:r>
          </w:p>
        </w:tc>
      </w:tr>
      <w:tr>
        <w:trPr>
          <w:trHeight w:val="33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both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Barszcz czerwony - koncentrat 300 ml, bez zawartości chemicznych dodatków do żywności, sztucznych aromatów i barwników, 59,2% soku z buraka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Bu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Żurek (naturalny zakwas) koncentrat but. 300l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Bu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Ciasteczka zbożowe, bez dodatku chemicznych substancji dodawanych do żywności (głównie substancji słodzących, emulgatorów, substancji spulchniających tj. węglan amonu, węglan sodu ), sztucznych aromatów i barwników, syropu glukozowo-fruktozowego. Opak. 201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Ciastka owsiane 50g, , bez dodatku chemicznych substancji dodatkowych do żywności  (głównie substancji słodzących, emulgatorów, substancji spulchniających tj. węglan amonu, węglan sodu ), sztucznych aromatów i barwników, syropu glukozowo-fruktozowego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Opak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Chrzan tarty, słoik ok. 180 g bez dodatku chemicznych substancji dodatkowych do żywności (głównie przeciwutleniaczy, regulatorów kwasowości, substancji zagęszczających) oraz bez dodatku octu spirytusowego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Cukier kryształ, opak. 1 k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g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Cukier puder, opak. 500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Cukier wanilinowy, opak. 16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Drożdże, opak. 100 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Dżem owocowy, różne smaki 280g, zawierający cukry wyłącznie naturalnie występujące ok. 280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Fasola biała - Piękny Jaś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g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Biszkopty okrągłe 250g bez dodatku chemicznych substancji dodatkowych do żywności (głównie substancji słodzących, emulgatorów, substancji spulchniających tj. węglan amonu, węglan sodu ), sztucznych aromatów i barwników, syropu glukozowo-fruktozowego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Galaretka owocowa 72g bez dodatku chemicznych substancji dodawanych do żywności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Chrupki kukurydziane opak 400g znakowane jednoznacznie w sposób potwierdzający, że nie zawierają glutenu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Przyprawa do spaghetti bolognese bez glutaminianu skład mieszanka serów: ser topiony mozzarella, typ blue, twardy  mąka 37g pszenna, mleko, skrobia ,cebula ,przyprawy , bez glutaminianu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Herbata czarna, opak. 100 torebek</w:t>
            </w:r>
            <w:r>
              <w:rPr>
                <w:rFonts w:cs="Arial" w:ascii="Bookman Old Style" w:hAnsi="Bookman Old Styl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– 15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Herbata owocowa, opak. 20-25 torebek (ok. 54g)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Arial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Arial" w:ascii="Bookman Old Style" w:hAnsi="Bookman Old Style"/>
                <w:i/>
                <w:color w:val="000000"/>
                <w:sz w:val="20"/>
                <w:szCs w:val="20"/>
              </w:rPr>
              <w:t xml:space="preserve">Jaja (Klasa A  o wadze 63g - 73g     </w:t>
              <w:br/>
              <w:t xml:space="preserve">wielkość – L)- opak. 10szt. </w:t>
            </w:r>
          </w:p>
          <w:p>
            <w:pPr>
              <w:pStyle w:val="Normal"/>
              <w:rPr>
                <w:rFonts w:ascii="Bookman Old Style" w:hAnsi="Bookman Old Style" w:eastAsia="Times New Roman" w:cs="Arial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Opak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Woda gazowana lekko gazowana , butelka plastikowa z dziubkiem (nakrętka niekapek) 500ml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akao naturalne, opak. Ok. 150g- zawierające tłuszcz kakaowy 10-12%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asza jęczmienna wiejska 1 k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/>
                <w:i/>
                <w:i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Kg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asza gryczana 1 k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g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asza manna błyskawiczna opak. 1 k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g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awa zbożowa naturalna  op.150g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eczup pomidorowy łagodny w składzie min. 60%  przecieru z pomidorów, opak. 480 g, bez zawartości chemicznych substancji dodatkowych do żywności (głównie substancji konserwujących, regulatorów kwasowości), bez dodatku skrobi modyfikowanej, octu spirytusowego, sztucznych aromatów i barwników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Ciastko biszkoptowe z nadzieniem czekoladowym/truskawkowym/ mlecznym, składa się z mąki, jaj, oleju, czekolady-6%- opak 30g,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us owocowy 100%: przeciery z min. 2 owoców  z witaminą C- opak.  120g, bez dodatku chemicznych substancji dodawanych do żywności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Koncentrat pomidorowy słoiku, min. 28-30% ekstraktu, opak. 950 g, bez dodatku chemicznych substancji dodawanych do żywności.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Groszek konserwowy w puszce 400g Opakowanie – puszka z blachy powlekanej, szczelna, bez odkształceń, czysta i odpowiednio oznakowana. Wygląd – zachowany charakterystyczny kształt i forma warzywa, barwa typowa dla danego składnika. Smak i zapach charakterystyczny, bez obcych posmaków i zapachów. Bez zanieczyszczeń fizycznych, chemicznych oraz biologicznych w tym bakterii chorobotwórczych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75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Kukurydza w puszce 400g Opakowanie – puszka z blachy powlekanej, szczelna, bez odkształceń, czysta i odpowiednio oznakowana. Wygląd – zachowany charakterystyczny kształt i forma warzywa, barwa typowa dla danego składnika. Smak i zapach charakterystyczny, bez obcych posmaków i zapachów. Bez zanieczyszczeń fizycznych, chemicznych oraz biologicznych w tym bakterii chorobotwórczych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ajonez, w składzie olej, żółtka jaj min. 6%, ocet, cukier, sól, musztarda, słoik 700 ml  Bez zawartości chemicznych substancji dodatkowych do żywności (głównie regulatorów kwasowości, przeciwutleniaczy) i octu spirytusowego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łoik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Kruche ciastka z kawałkami czekolady- w składzie mąka, cukier, olej, jaja, mleko, kakao- opakowanie 135g,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akaron kokardka w składzie mąka pszenna makaronowa opakowanie 400g, bez dodatku chemicznych substancji dodawanych do żywności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Makaron nitki w składzie </w:t>
            </w:r>
            <w:r>
              <w:rPr>
                <w:rStyle w:val="Hgkelc"/>
                <w:rFonts w:cs="Bookman Old Style" w:ascii="Bookman Old Style" w:hAnsi="Bookman Old Style"/>
                <w:bCs/>
                <w:i/>
                <w:sz w:val="20"/>
                <w:szCs w:val="20"/>
              </w:rPr>
              <w:t>kasza pszenna makaronowa, semolina, masa jajowa, woda, przyprawa kurkuma</w:t>
            </w:r>
            <w:r>
              <w:rPr>
                <w:rStyle w:val="Hgkelc"/>
                <w:rFonts w:cs="Bookman Old Style" w:ascii="Bookman Old Style" w:hAnsi="Bookman Old Style"/>
                <w:i/>
                <w:sz w:val="20"/>
                <w:szCs w:val="20"/>
              </w:rPr>
              <w:t>.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 Op. 250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akaron penne (rurki)  w składzie mąka pszenna makaronowa 40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Makaron świderki składzie mąka pszenna makaronowa op. 400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akaron wstęgi/ tasiemka walcowana, składzie mąka pszenna makaronowa op. 50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akaron łazanki, składzie mąka pszenna makaronowa  op. 40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akaron zacierka, w składzie: mąka pszenna, woda, kurkuma,  op. 25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akaron spaghetti</w:t>
            </w:r>
            <w:r>
              <w:rPr>
                <w:rFonts w:cs="Arial" w:ascii="Bookman Old Style" w:hAnsi="Bookman Old Styl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składzie mąka pszenna makaronowa, op. 40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akaron muszelki, składzie mąka pszenna makaronowa  op. 40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ąka pszenna, typ 450- opak. 1kg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g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ąka ziemniaczana 500g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ąka krupczatka- opak. 1kg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Kg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iód pszczeli naturalny wielokwiatowy, ok. 400 g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Płatki czekoladowe 450g- w składzie mąka pszenna, cukier mąka kukurydziana (min. 17%), kakao), bez dodatku chemicznych substancji dodawanych do żywności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Opak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górki konserwowe, słoik 830 g masa netto po odlaniu. 450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górki kwaszone, słoik 850 g masa netto po odlaniu. 500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lej rzepakowy z pierwszego tłoczenia filtrowany na zimno o zawartości kwasów jednonienasyconych powyżej 50% i wielonienasyconych poniżej 40%– but. 3l-5l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Litr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Oliwa z oliwek najwyższej jakości  z pierwszego tłoczenia </w:t>
            </w:r>
            <w:r>
              <w:rPr>
                <w:rFonts w:cs="Arial" w:ascii="Bookman Old Style" w:hAnsi="Bookman Old Style"/>
                <w:i/>
                <w:color w:val="993300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>- but. 1l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Litr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Passata pomidorowa 550 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Pasztet drobiowy 160g- mięso oddzielone mechanicznie z kurcząt, tłuszcz wieprzowy wątroba z kurcząt bez dodatku chemicznych substancji dodatkowych do żywności.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Płatki kukurydziane, zawartość mąki kukurydzianej min. 90% opak. 600g bez dodatku chemicznych substancji dodatkowych do żywności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Płatki owsiane błyskawiczne, opak. 500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Pomidory w puszce krojone bez skóry w składzie pomidory min 60%, opak. 400g bez dodatku chemicznych substancji dodatkowych do żywności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Przyprawa do zup w płynie, z wyciągiem z lubczyka, opak. 960g – 1000g, bez glutaminianu sodu, bez dodatku chemicznych substancji dodatkowych do żywności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Litr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ieszanka przypraw i suszonych warzyw do potraw, w składzie: sól, warzywa suszone, marchew, pasternak, ziemniaki, cebula, natka pietruszki, korzeń pietruszki, por, seler, kapusta, pomidor, czosnek, papryka słodka, opak. 1kg bez glutaminianu sodu, dodatku chemicznych substancji dodatkowych do żywności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g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Wafelek z kremem kakaowym oblany czekoladą 35g, skład: cukier, mąka, olej, serwatka, tłuszcz kakaowy bez dodatku chemicznych substancji dodatkowych do żywności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Proszek do pieczenia 3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Przecier z ogórków kiszonych 35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Ryż, gat. I, opak.1 k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g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ałatka z czerwonej kapusty słoik 87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ok jabłkowy 100% opak. 1l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L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ok owocowy 100% bez dodatku cukru w kartoniku ze słomką opak. 200ml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ok pomarańczowy 100% opak. 1l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ól o obniżonej zawartości sodu (sodowo-potasowa), (opak.1 kg) Kłodawska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g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Tuńczyk w oleju w sosie własnym w puszcze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Woda niegazowana w butelce plastikowej 1,5l 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Bu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Wafle ryżowe naturalne opak. 13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rakersy op.180g bez wzmacniaczy smaku, dodatku chemicznych substancji dodawanych do żywności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Przyprawa papryka słodka- op. 2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Pieprz czarny mielony- op. 5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Pieprz cytrynowy mielony op. 20g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Przyprawa do kurczaka- w składzie sól, papryka słodka, cebula, cukier, majeranek, nasiona kolendry, kurkuma, imbir, chili, kmin rzymski, gorczyca biała  bez barwników i bez glutaminianu op. 20g,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Przyprawa do mięs  w składzie: sól, mąka pszenna, papryka, cebula, aromaty, czosnek, natka pietruszki, skrobia, rozmaryn, pieprz, oregano, tymianek, gałka muszkatołowa, majeranek bez barwników bez glutaminianu  op. 20g, bez dodatku chemicznych substancji dodawanych do żywności.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Przyprawa gyros w składzie papryka słodka, gorczyca, kolendra, majeranek, jałowiec, rozmaryn, pieprz, chili, ziele angielskie, gałka muszkatołowa, op. 30g bez sztucznych barwników bez glutaminianu, bez dodatku chemicznych substancji dodawanych do żywności.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Gałka muszkatołowa 10g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ajeranek suszony- op. 1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Bazylia suszona- op. 1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Zioła prowansalskie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Ziele angielski 15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Czosnek granulowany – op. 10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Liście laurowe – op. 10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Tymianek – op. 10 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highlight w:val="yellow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minek – op. 10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Kwasek cytrynowy – op. 10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Cynamon – op 10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Pomidory suszone paski w oleju- słoik 280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os boloński bez konserwantów – 500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os słodko-kwaśny bez konserwantów – 500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Szt.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highlight w:val="yellow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highlight w:val="yellow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Żurek w torebce 49g w składzie mąka żytnia, suszone warzywa, majeranek,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Przekąska roll  jabłko –gruszka skład jabłka 70% gruszka 30% bez konserwantów tylko owoce bez dodatku cukru 30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Ananas w puszce kawałki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565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Brzoskwinie w puszce 850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Rodzynki sułtanki 1 k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Morele suszone bez pestek niekalibrowane 1k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Cukier trzcinowy opak 1 k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Musztarda łagodna  skład gorczyca, woda ocet 185g</w:t>
            </w:r>
            <w:r>
              <w:rPr/>
              <w:t xml:space="preserve">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bez zawartości chemicznych substancji dodatkowych do żywności  (głównie substancji konserwujących, regulatorów kwasowości), bez dodatku octu spirytusowego)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Ciastka owsiane naturalne  skład płatki owsiane  64% mąka 138 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Rurki waflowe puste skład mąka pszenna, cukier, olej rzepakowy 150g, bez dodatku chemicznych substancji dodawanych do żywności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Przyprawa Lubczyk 100g 100% suszony liść lubczyku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Opak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Kasza bulgur 100% kaszy z pszenicy durum bez dodatków chemicznych i konserwantów 1 k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Kg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Makaron literki- cyferki pszenny jajeczny 500g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Mleko kokosowe produkt 100% naturalny uzyskany z miąższu dojrzałych orzechów kokosowych  konsystencja gęsta kremowa jedwabisty płyn kartonik 1 litr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Opak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 xml:space="preserve">Płatki miodowe250g- 500g śniadaniowe w kształcę kółeczek o smaku miodowym bez konserwantów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Ryżowe płatki śniadaniowe 310 g skład ryż witaminy bez konserwantów i barwników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Suszone owoce  mango morele jabłka śliwka banany itp.100g  torebka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oda oczyszczona – op. 70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Groszek ptysiowy – op. 125 g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zt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54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  <w:t>Razem wartość netto i brutto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4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Bookman Old Style" w:hAnsi="Bookman Old Style" w:eastAsia="Times New Roman" w:cs="Calibri"/>
                <w:bCs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Bookman Old Style" w:hAnsi="Bookman Old Style"/>
                <w:bCs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408"/>
          <w:tab w:val="left" w:pos="0" w:leader="none"/>
        </w:tabs>
        <w:jc w:val="right"/>
        <w:outlineLvl w:val="0"/>
        <w:rPr/>
      </w:pPr>
      <w:bookmarkStart w:id="0" w:name="_Hlk69122710"/>
      <w:r>
        <w:rPr>
          <w:rFonts w:cs="Calibri" w:ascii="Garamond" w:hAnsi="Garamond"/>
          <w:b/>
          <w:bCs/>
          <w:i/>
          <w:sz w:val="28"/>
          <w:szCs w:val="28"/>
        </w:rPr>
        <w:t>(kwalifikowany podpis elektroniczny</w:t>
      </w:r>
    </w:p>
    <w:p>
      <w:pPr>
        <w:pStyle w:val="TextBody"/>
        <w:tabs>
          <w:tab w:val="clear" w:pos="408"/>
          <w:tab w:val="left" w:pos="5387" w:leader="none"/>
        </w:tabs>
        <w:spacing w:lineRule="auto" w:line="360"/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i/>
          <w:sz w:val="28"/>
          <w:szCs w:val="28"/>
        </w:rPr>
        <w:t xml:space="preserve">lub </w:t>
      </w:r>
      <w:r>
        <w:rPr>
          <w:rFonts w:cs="Calibri" w:ascii="Garamond" w:hAnsi="Garamond"/>
          <w:b/>
          <w:bCs/>
          <w:i/>
          <w:iCs/>
          <w:sz w:val="28"/>
          <w:szCs w:val="28"/>
        </w:rPr>
        <w:t>podpis zaufany lub podpis osobisty)</w:t>
      </w:r>
      <w:bookmarkEnd w:id="0"/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b/>
          <w:b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pl-PL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14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57:00Z</dcterms:created>
  <dc:creator>anna henselek</dc:creator>
  <dc:description/>
  <cp:keywords/>
  <dc:language>en-US</dc:language>
  <cp:lastModifiedBy>Beata Migas</cp:lastModifiedBy>
  <cp:lastPrinted>2025-11-26T10:02:00Z</cp:lastPrinted>
  <dcterms:modified xsi:type="dcterms:W3CDTF">2025-11-26T13:57:00Z</dcterms:modified>
  <cp:revision>2</cp:revision>
  <dc:subject/>
  <dc:title/>
</cp:coreProperties>
</file>